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9165960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2137213560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5213085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736300460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47979050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5463904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594440193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84786989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319891015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420895037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